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ըմպելու ջրի (աղբյուրի բնական խմելու ջուր, տարայով)  ձեռքբերման նպատակով կազմակերպված ՀՀ ԱԺ ԷԱՃԱՊՁԲ-24/9 ծածկագրով գնման ընթացակարգի արդյունքում 2023 թվականի դեկտեմբերի 19-ին կնքված ՀՀ ԱԺ ԷԱՃԱՊՁԲ-24/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1 ծածկագրով պայմանագրում 2024 թվականի հունվարի 31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9.</w:t>
            </w:r>
            <w:r>
              <w:rPr>
                <w:rFonts w:cs="Sylfaen" w:ascii="GHEA Grapalat" w:hAnsi="GHEA Grapalat"/>
                <w:sz w:val="20"/>
                <w:lang w:val="hy-AM"/>
              </w:rPr>
              <w:t>12</w:t>
            </w:r>
            <w:r>
              <w:rPr>
                <w:rFonts w:cs="Sylfaen" w:ascii="GHEA Grapalat" w:hAnsi="GHEA Grapalat"/>
                <w:sz w:val="20"/>
                <w:lang w:val="af-ZA"/>
              </w:rPr>
              <w:t>.2023թ. կնքված ՀՀ ԱԺ ԷԱՃԱՊՁԲ-24/9-1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4-01-31T12:01:00Z</dcterms:modified>
  <cp:revision>43</cp:revision>
  <dc:subject/>
  <dc:title>Ð²Úî²ð²ðàôÂÚàôÜ ´²ò  ÀÜÂ²ò²Î²ðàì  ÜàôØ   Î²î²ðºÈàô  Ø²êÆÜ</dc:title>
</cp:coreProperties>
</file>